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043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43" w:type="dxa"/>
            <w:tcBorders/>
            <w:shd w:fill="F2F2F2" w:val="clear"/>
            <w:vAlign w:val="cente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Wniosek o udzielenie pożyczki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na przedsięwzięcia OZE w woj. pomorski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54115" cy="58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0" r="-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11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right"/>
              <w:rPr>
                <w:rFonts w:ascii="Verdana" w:hAnsi="Verdana" w:cs="Verdana"/>
                <w:bCs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bCs/>
                <w:color w:val="000000"/>
                <w:sz w:val="10"/>
                <w:szCs w:val="10"/>
              </w:rPr>
              <w:t>09-2025</w:t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3088510954"/>
            <w:bookmarkStart w:id="1" w:name="__Fieldmark__0_3088510954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3088510954"/>
            <w:bookmarkStart w:id="3" w:name="__Fieldmark__1_3088510954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3088510954"/>
            <w:bookmarkStart w:id="5" w:name="__Fieldmark__2_3088510954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3088510954"/>
            <w:bookmarkStart w:id="7" w:name="__Fieldmark__3_3088510954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9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3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4.  Proponuje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ind w:left="241" w:hanging="24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 Wskaźniki realizacji przedsięwzięcia.:</w:t>
            </w:r>
          </w:p>
          <w:p>
            <w:pPr>
              <w:pStyle w:val="TextBody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odnawialnej (w tym: energii elektrycznej, energii cieplnej) [MW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 [MW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 [MW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jednostek wytwarzania energii elektrycznej i cieplnej z OZE [szt.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 [MW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jednostek wytwarzania energii elektrycznej i cieplnej z OZE [szt.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iczba wybudowanych jednostek wytwarzania energii elektrycznej z OZE [szt.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Liczba zmodernizowanych jednostek wytwarzania energii elektrycznej z OZE </w:t>
            </w:r>
            <w:r>
              <w:rPr>
                <w:rFonts w:cs="Verdana" w:ascii="Verdana" w:hAnsi="Verdana"/>
                <w:sz w:val="16"/>
                <w:szCs w:val="16"/>
              </w:rPr>
              <w:t>[szt.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Liczba wybudowanych jednostek wytwarzania energii cieplnej z OZE </w:t>
            </w:r>
            <w:r>
              <w:rPr>
                <w:rFonts w:cs="Verdana" w:ascii="Verdana" w:hAnsi="Verdana"/>
                <w:sz w:val="16"/>
                <w:szCs w:val="16"/>
              </w:rPr>
              <w:t>[szt.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Liczba zmodernizowanych jednostek wytwarzania energii cieplnej z OZE </w:t>
            </w:r>
            <w:r>
              <w:rPr>
                <w:rFonts w:cs="Verdana" w:ascii="Verdana" w:hAnsi="Verdana"/>
                <w:sz w:val="16"/>
                <w:szCs w:val="16"/>
              </w:rPr>
              <w:t>[szt.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jemność magazynów energii elektrycznej [MWh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 [MW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Wytworzona energia odnawialna ogółem (w tym: energia elektryczna, energia cieplna) [MWh/rok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wytworzonej energii elektrycznej ze źródeł OZE [MWh/rok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Ilość wytworzonej energii cieplnej ze źródeł OZE [MWh/rok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8"/>
              </w:numPr>
              <w:ind w:left="884" w:hanging="99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6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8"/>
        <w:gridCol w:w="2853"/>
        <w:gridCol w:w="2107"/>
        <w:gridCol w:w="852"/>
        <w:gridCol w:w="1"/>
        <w:gridCol w:w="2942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u możliwymi do sfinansowania. Proszę wskazać możliwości techniczne i technologiczne wykonania inwestycji, w tym: rodzaj użytej technologii, zapewnienie wykonawstwa oraz dostaw urządzeń, ewentualne zagrożenia terminowego wykonania inwestycji itp.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Prosimy wybrać odpowiedni zakres (typ) planowanej inwestycji:</w:t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lub rozbudowa instalacji odnawialnych źródeł energii w zakresie wytwarzania energii elektrycznej lub cieplnej, w tym z magazynami energii działającymi na potrzeby źródła OZE wraz z przyłączeniem źródeł OZE do sieci energetycznych lub ciepłowniczych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8" w:name="__Fieldmark__4_3088510954"/>
            <w:bookmarkStart w:id="9" w:name="__Fieldmark__4_3088510954"/>
            <w:bookmarkEnd w:id="9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magazynów energii działających na potrzeby już istniejących źródeł OZE, realizowana w ramach samodzielnego przedsięwzięcia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10" w:name="__Fieldmark__5_3088510954"/>
            <w:bookmarkStart w:id="11" w:name="__Fieldmark__5_3088510954"/>
            <w:bookmarkEnd w:id="11"/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: 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61" w:type="dxa"/>
            <w:gridSpan w:val="2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18"/>
        <w:gridCol w:w="3357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9781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storia firmy i jej miejsce na rynku (opis: miejsce prowadzenia działalności, od kiedy firma działa, czym się zajmuje, dostawcy i odbiorcy, główni konkurenci, marketing, słabe i mocne strony – szanse i zagrożenia).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firmy na wczesnym etapie rozwoju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start up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simy opisać doświadczenie, umiejętności i zdobytą wiedzę Wnioskodawcy.</w:t>
            </w:r>
          </w:p>
        </w:tc>
      </w:tr>
      <w:tr>
        <w:trPr>
          <w:trHeight w:val="108" w:hRule="atLeast"/>
        </w:trPr>
        <w:tc>
          <w:tcPr>
            <w:tcW w:w="47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6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ostatni zamknięty miesiąc.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46"/>
        <w:gridCol w:w="1559"/>
        <w:gridCol w:w="1559"/>
        <w:gridCol w:w="1559"/>
        <w:gridCol w:w="1490"/>
        <w:gridCol w:w="1418"/>
      </w:tblGrid>
      <w:tr>
        <w:trPr>
          <w:trHeight w:val="28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ruktura z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  <w:shd w:fill="DAE9F7" w:val="clear"/>
              </w:rPr>
              <w:t>obo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iązań handlowych w zł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gółem</w:t>
            </w:r>
          </w:p>
        </w:tc>
        <w:tc>
          <w:tcPr>
            <w:tcW w:w="7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</w:t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1 – 3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31 -6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61 - 90 dn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91 – 180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&gt;180 dni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ostatni zamknięty miesiąc.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46"/>
        <w:gridCol w:w="1559"/>
        <w:gridCol w:w="1559"/>
        <w:gridCol w:w="1559"/>
        <w:gridCol w:w="1490"/>
        <w:gridCol w:w="1418"/>
      </w:tblGrid>
      <w:tr>
        <w:trPr>
          <w:trHeight w:val="28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ruktura należności handlowych w zł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gółem</w:t>
            </w:r>
          </w:p>
        </w:tc>
        <w:tc>
          <w:tcPr>
            <w:tcW w:w="7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</w:t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1 – 3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31 -6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61 - 90 dn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91 – 180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&gt;180 dni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12" w:name="_Hlk6223131"/>
            <w:bookmarkEnd w:id="12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siadam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Wioślarska 8, 00-411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IX. UPOWAŻNIENIE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 / wnioskodaw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Firma,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  <w:highlight w:val="yellow"/>
              </w:rPr>
              <w:t>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Wioślarska 8</w:t>
            </w:r>
          </w:p>
          <w:p>
            <w:pPr>
              <w:pStyle w:val="TextBody"/>
              <w:ind w:left="36" w:right="812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ind w:left="36" w:hanging="2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ind w:left="36" w:hanging="36"/>
              <w:jc w:val="right"/>
              <w:rPr/>
            </w:pPr>
            <w:r>
              <w:rPr>
                <w:rFonts w:cs="Arial" w:ascii="Verdana" w:hAnsi="Verdana"/>
                <w:b/>
                <w:sz w:val="14"/>
                <w:szCs w:val="14"/>
                <w:highlight w:val="yellow"/>
              </w:rPr>
              <w:t>/Data, podpis/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36" w:hanging="36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 w:val="false"/>
              <w:rPr/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" w:hanging="3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/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/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" w:hanging="36"/>
                    <w:contextualSpacing/>
                    <w:jc w:val="center"/>
                    <w:rPr/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" w:hanging="36"/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" w:hanging="36"/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392" w:leader="none"/>
                    </w:tabs>
                    <w:ind w:left="720" w:hanging="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eastAsia="Calibri" w:cs="Arial" w:ascii="Verdana" w:hAnsi="Verdana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TextBody"/>
              <w:spacing w:before="120" w:after="0"/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  <w:highlight w:val="yellow"/>
        </w:rPr>
        <w:t>miejscowość, data</w:t>
      </w:r>
      <w:r>
        <w:rPr>
          <w:rFonts w:cs="Verdana" w:ascii="Verdana" w:hAnsi="Verdana"/>
          <w:i/>
          <w:sz w:val="16"/>
          <w:szCs w:val="16"/>
        </w:rPr>
        <w:t xml:space="preserve">                                </w:t>
      </w:r>
      <w:r>
        <w:rPr>
          <w:rFonts w:cs="Verdana" w:ascii="Verdana" w:hAnsi="Verdana"/>
          <w:i/>
          <w:sz w:val="16"/>
          <w:szCs w:val="16"/>
          <w:highlight w:val="yellow"/>
        </w:rPr>
        <w:t>stempel firmowy,  podpisy osób reprezentujących Wnioskodawcę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color w:val="275317"/>
      <w:sz w:val="22"/>
      <w:u w:val="none" w:color="C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yperlink" Target="mailto:info@big.pl" TargetMode="External"/><Relationship Id="rId11" Type="http://schemas.openxmlformats.org/officeDocument/2006/relationships/hyperlink" Target="mailto:info@bik.pl" TargetMode="External"/><Relationship Id="rId12" Type="http://schemas.openxmlformats.org/officeDocument/2006/relationships/hyperlink" Target="mailto:kontakt@zbp.pl" TargetMode="External"/><Relationship Id="rId13" Type="http://schemas.openxmlformats.org/officeDocument/2006/relationships/hyperlink" Target="mailto:iod@big.pl" TargetMode="External"/><Relationship Id="rId14" Type="http://schemas.openxmlformats.org/officeDocument/2006/relationships/hyperlink" Target="mailto:iod@bik.pl" TargetMode="External"/><Relationship Id="rId15" Type="http://schemas.openxmlformats.org/officeDocument/2006/relationships/hyperlink" Target="mailto:iod@zbp.p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6:26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9-30T09:25:00Z</dcterms:modified>
  <cp:revision>5</cp:revision>
  <dc:subject/>
  <dc:title> </dc:title>
</cp:coreProperties>
</file>